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ВСЕРОССИЙСКОЙ 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СТОРИИ в 2015/2016 учебном год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-11 КЛАС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ое количество баллов: 103 за задания и 50 за эссе. </w:t>
      </w:r>
      <w:r>
        <w:rPr>
          <w:rFonts w:cs="Times New Roman" w:ascii="Times New Roman" w:hAnsi="Times New Roman"/>
          <w:b/>
          <w:sz w:val="26"/>
          <w:szCs w:val="26"/>
        </w:rPr>
        <w:t>Всего 153 балл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выполнения заданий: 3 учебных часа (135 мин.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ановите соответствие. Соотнесите название архитектурного сооружения и время его постройки (1 балл за каждое правильное соотношение; дополнительно 1 балл за полностью правильно выполненные задания; максимум за задание 14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/>
        <w:t>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50"/>
      </w:tblGrid>
      <w:tr>
        <w:trPr>
          <w:trHeight w:val="1720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   Казанский собор в Петербург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   Гатчинский дворец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   Архангельский собор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Тайницкая башня московского кремл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Тюремный дворец московского кремл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Здание ярославского вокзала в Москве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XV в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XVI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XVII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XVIII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XIX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 XX в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50"/>
      </w:tblGrid>
      <w:tr>
        <w:trPr>
          <w:trHeight w:val="1720" w:hRule="atLeast"/>
        </w:trPr>
        <w:tc>
          <w:tcPr>
            <w:tcW w:w="42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р Петра и Павла в Санкт-Петербург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Большого театра в Москв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четь Кул-Шариф в Казанском Кремл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мной дворец Алексея Михайловича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ИДа в Москв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м Покрова-на-рву</w:t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7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XVIII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2. Восстановите правильную хронологическую последовательность Событий. Ответ запишите в виде ряда цифр, отражающего последовательность событий (6 баллов за каждый правильный ряд; дополнительно 1 балл за полностью правильно выполненное задание; максимум за задание 13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утский поход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жение у мыса Гангут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лтавское сражени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Азовские походы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Великое посольство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Битва при Лесной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ятеж Л.Г. Корнилов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стание левых эссеров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ование временного правительств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стание чехословацкого корпус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гон Учредительного собрания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разование СНК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3. Запишите исторический термин, о котором идет речь (по 3 балла за каждый термин, дополнительно 1 балл за полностью правильно выполненное задание; максимум за задание 7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удительное отчужд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муще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част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обственников</w:t>
        </w:r>
      </w:hyperlink>
      <w:r>
        <w:rPr>
          <w:rFonts w:cs="Times New Roman" w:ascii="Times New Roman" w:hAnsi="Times New Roman"/>
          <w:sz w:val="24"/>
          <w:szCs w:val="24"/>
        </w:rPr>
        <w:t>; принудительное безвозмездное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нфискация</w:t>
        </w:r>
      </w:hyperlink>
      <w:r>
        <w:rPr>
          <w:rFonts w:cs="Times New Roman" w:ascii="Times New Roman" w:hAnsi="Times New Roman"/>
          <w:sz w:val="24"/>
          <w:szCs w:val="24"/>
        </w:rPr>
        <w:t>) или оплачиваемое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квизиция</w:t>
        </w:r>
      </w:hyperlink>
      <w:r>
        <w:rPr>
          <w:rFonts w:cs="Times New Roman" w:ascii="Times New Roman" w:hAnsi="Times New Roman"/>
          <w:sz w:val="24"/>
          <w:szCs w:val="24"/>
        </w:rPr>
        <w:t>) отчуждение имущества, производимое государственными органами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ли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осударственной границ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местности с обозначением её специальны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граничными знака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4. Определите правильность предложенных суждений. Ответ внесите в таблицу (по 1 баллу за ответ; дополнительно 1 балл за полностью правильно выполненное задание; максимум 11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Идеи «нестяжательства развивали заволжские старцы во главе с Иосифом Волоцким (1). Нестяжатели вначале были поддержаны Иваном III (2), который видел в них силу, помогающую ему отнять у церкви часть её земель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 время правления Анны Иоанновны ощущалось сильное влияние «немецкой партии»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, которую возглавляли Миних и Ласси (4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Декабристы называли себя «детьми 1812 года (5), однако вряд ли это справедливо, ведь их движение имело явные иностранные корни (6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Окончание ХIХ века охарактеризовалось в России проведением крупнейшей финансовой реформы (7), ознаменовавшейся введением «серебряного рубля» (8). Рубль стал одной из стабильнейших валют мира (9). Это был прорыв из прошлого в будущее, неразрывно связанный с именем министра финансов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.Х. Бунге (10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01"/>
        <w:gridCol w:w="901"/>
        <w:gridCol w:w="901"/>
        <w:gridCol w:w="9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5. Соотнесите элементы правого и левого столбцов таблицы (по 1 баллу за правильное соотношение; дополнительно 1 балл за полностью правильно выполненное задание; максимум 6 баллов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"/>
        <w:gridCol w:w="6674"/>
      </w:tblGrid>
      <w:tr>
        <w:trPr>
          <w:trHeight w:val="783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форма, воплощавшая идеи данного деятеля  </w:t>
            </w:r>
          </w:p>
        </w:tc>
      </w:tr>
      <w:tr>
        <w:trPr>
          <w:trHeight w:val="552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С.Ю. Витт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Введение «золотого рубля  в качестве денежной единицы</w:t>
            </w:r>
          </w:p>
        </w:tc>
      </w:tr>
      <w:tr>
        <w:trPr>
          <w:trHeight w:val="61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П.А. Столыпи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еобразования в сфере управления государственным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тьянами</w:t>
            </w:r>
          </w:p>
        </w:tc>
      </w:tr>
      <w:tr>
        <w:trPr>
          <w:trHeight w:val="6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П.Д. Киселе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овозглашение права крестьян выхода из общины 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я своего надела в частую собственность</w:t>
            </w:r>
          </w:p>
        </w:tc>
      </w:tr>
      <w:tr>
        <w:trPr>
          <w:trHeight w:val="76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М.М. Сперанск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тмена подушной пода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Н.Х. Бунге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оздание Государственного совета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6. Выполните задания по карте (по 2 баллу за каждый элемент ответа; дополнительно 1 балл за полностью правильно выполненное задание максимальный балл – 13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кажите фамилии генералов, командовавших русскими войсками (цифры 1 – 2 на карте)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кажите названия населенных пунктов, с которыми связаны важнейшие события данного э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а войны 1812 г. (цифры 3 – 6 на карте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-851" w:righ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572885" cy="2863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7. Изображения каких исторических деятелей представлены ниже?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Укаж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) их фамилии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) сферу их деятельност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) примерное время их деятельности (с точностью до десятилетия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015" cy="30099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3255" cy="29787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97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8. Применительно к каждой представленной ниже картине укаж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) название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) художник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) событие, которому посвящена (название, дата с точностью до десятилетия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628"/>
      </w:tblGrid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9645" cy="25717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964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50360" cy="255079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360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9. Применительно к каждому изображенному ниже памятнику укаж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) его название и место расположения (город)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) архитектор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) время создания (с точностью до половины столетия) постройки памятника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6342"/>
      </w:tblGrid>
      <w:tr>
        <w:trPr/>
        <w:tc>
          <w:tcPr>
            <w:tcW w:w="40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5560" cy="310832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98" r="-1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310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6225" cy="306451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306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spacing w:lineRule="exact" w:line="283"/>
        <w:ind w:left="20" w:right="2620" w:hanging="0"/>
        <w:jc w:val="left"/>
        <w:rPr/>
      </w:pPr>
      <w:r>
        <w:rPr>
          <w:b/>
          <w:i/>
          <w:sz w:val="24"/>
          <w:szCs w:val="24"/>
        </w:rPr>
        <w:t xml:space="preserve">Задание 10. </w:t>
      </w:r>
      <w:r>
        <w:rPr>
          <w:b/>
          <w:i/>
        </w:rPr>
        <w:t xml:space="preserve">ТВОРЧЕСКОЕ ЗАДАНИЕ (эссе 50 баллов). </w:t>
      </w:r>
    </w:p>
    <w:p>
      <w:pPr>
        <w:pStyle w:val="3"/>
        <w:shd w:fill="auto" w:val="clear"/>
        <w:spacing w:lineRule="exact" w:line="283"/>
        <w:ind w:left="20" w:right="26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hd w:fill="auto" w:val="clear"/>
        <w:spacing w:lineRule="exact" w:line="283"/>
        <w:ind w:left="20" w:right="2620" w:firstLine="689"/>
        <w:jc w:val="center"/>
        <w:rPr/>
      </w:pPr>
      <w:r>
        <w:rPr/>
        <w:t>Темы:</w:t>
      </w:r>
    </w:p>
    <w:p>
      <w:pPr>
        <w:pStyle w:val="3"/>
        <w:shd w:fill="auto" w:val="clear"/>
        <w:spacing w:lineRule="exact" w:line="283"/>
        <w:ind w:left="20" w:right="2620" w:hanging="0"/>
        <w:jc w:val="left"/>
        <w:rPr/>
      </w:pPr>
      <w:r>
        <w:rPr/>
        <w:t xml:space="preserve"> 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/>
        <w:t>Политика Александра III, политика контрреформ на определенный срок продлила существование неограниченной монархии. (Л.Г. Захарова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«Подключив Россию к мировой экономике, Витте заставил страну переживать не только подъемы, но и мировые кризисы» (Г.А. Бордюгов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«Революция 1917 г. не была исторической случайностью,  а реализовала наиболее вероятный потенциал развития российского общества со всеми его противоречиями, которые накопила Россия к началу ХХ века». (А.С. Сенявский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/>
        <w:t>В битве под Москвой была заложена прочная основа для последующего разгрома фашистской Германии (Г.К. Жуков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«Второй фронт в широком смысле этого слова начался задолго до его формального открытия» (Д.А. Медведев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«Известных всему миру успехов наша космонавтика не смогла бы достичь без того высокого уровня образования и технического развития, который был у страны в советское время» (Н.И. Рыжков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«Развал Советского Союза был величайшей геополитической катастрофой 20 века, в первую очередь, из-за разрушения существовавшей системы биполярного мира» (А.Г. Лукашенко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>
          <w:sz w:val="24"/>
          <w:szCs w:val="24"/>
        </w:rPr>
      </w:pPr>
      <w:r>
        <w:rPr/>
        <w:t>«Беловежские соглашения не распускали СССР, а лишь констатировали его фактический к тому моменту распад» (Б.Н. Ельцин)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0" w:hanging="3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4;&#1091;&#1097;&#1077;&#1089;&#1090;&#1074;&#1086;" TargetMode="External"/><Relationship Id="rId3" Type="http://schemas.openxmlformats.org/officeDocument/2006/relationships/hyperlink" Target="https://ru.wikipedia.org/wiki/&#1057;&#1086;&#1073;&#1089;&#1090;&#1074;&#1077;&#1085;&#1085;&#1080;&#1082;" TargetMode="External"/><Relationship Id="rId4" Type="http://schemas.openxmlformats.org/officeDocument/2006/relationships/hyperlink" Target="https://ru.wikipedia.org/wiki/&#1050;&#1086;&#1085;&#1092;&#1080;&#1089;&#1082;&#1072;&#1094;&#1080;&#1103;" TargetMode="External"/><Relationship Id="rId5" Type="http://schemas.openxmlformats.org/officeDocument/2006/relationships/hyperlink" Target="https://ru.wikipedia.org/wiki/&#1056;&#1077;&#1082;&#1074;&#1080;&#1079;&#1080;&#1094;&#1080;&#1103;" TargetMode="External"/><Relationship Id="rId6" Type="http://schemas.openxmlformats.org/officeDocument/2006/relationships/hyperlink" Target="https://ru.wikipedia.org/wiki/&#1043;&#1086;&#1089;&#1091;&#1076;&#1072;&#1088;&#1089;&#1090;&#1074;&#1077;&#1085;&#1085;&#1072;&#1103;_&#1075;&#1088;&#1072;&#1085;&#1080;&#1094;&#1072;" TargetMode="External"/><Relationship Id="rId7" Type="http://schemas.openxmlformats.org/officeDocument/2006/relationships/hyperlink" Target="https://ru.wikipedia.org/w/index.php?title=&#1055;&#1086;&#1075;&#1088;&#1072;&#1085;&#1080;&#1095;&#1085;&#1099;&#1077;_&#1079;&#1085;&#1072;&#1082;&#1080;&amp;action=edit&amp;redlink=1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Klass21</dc:creator>
  <dc:description/>
  <cp:keywords/>
  <dc:language>en-US</dc:language>
  <cp:lastModifiedBy>роц</cp:lastModifiedBy>
  <dcterms:modified xsi:type="dcterms:W3CDTF">2015-09-21T11:12:00Z</dcterms:modified>
  <cp:revision>10</cp:revision>
  <dc:subject/>
  <dc:title/>
</cp:coreProperties>
</file>